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– ITA-SP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Um bulbo de vidro cujo coeficiente de dilatação linear é 3 x 10</w:t>
      </w:r>
      <w:r>
        <w:rPr>
          <w:vertAlign w:val="superscript"/>
        </w:rPr>
        <w:t>-6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 xml:space="preserve"> está ligado a um capilar do mesmo material. À temperatura de –10 </w:t>
      </w:r>
      <w:r>
        <w:rPr>
          <w:vertAlign w:val="superscript"/>
        </w:rPr>
        <w:t>o</w:t>
      </w:r>
      <w:r>
        <w:rPr/>
        <w:t>C a área da secção do capilar é 3,0 x 10</w:t>
      </w:r>
      <w:r>
        <w:rPr>
          <w:vertAlign w:val="superscript"/>
        </w:rPr>
        <w:t xml:space="preserve">-4 </w:t>
      </w:r>
      <w:r>
        <w:rPr/>
        <w:t>cm</w:t>
      </w:r>
      <w:r>
        <w:rPr>
          <w:vertAlign w:val="superscript"/>
        </w:rPr>
        <w:t>2</w:t>
      </w:r>
      <w:r>
        <w:rPr/>
        <w:t xml:space="preserve"> e todo o mercúrio cujo coeficiente de dilatação volumétrico é 180 x 10</w:t>
      </w:r>
      <w:r>
        <w:rPr>
          <w:vertAlign w:val="superscript"/>
        </w:rPr>
        <w:t>-6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 xml:space="preserve"> ocupa o volume total do bulbo, que a esta temperatura é 0,500 cm</w:t>
      </w:r>
      <w:r>
        <w:rPr>
          <w:vertAlign w:val="superscript"/>
        </w:rPr>
        <w:t>3</w:t>
      </w:r>
      <w:r>
        <w:rPr/>
        <w:t xml:space="preserve">. Qual é o comprimento da coluna de mercúrio a 90,0 </w:t>
      </w:r>
      <w:r>
        <w:rPr>
          <w:vertAlign w:val="superscript"/>
        </w:rPr>
        <w:t>o</w:t>
      </w:r>
      <w:r>
        <w:rPr/>
        <w:t>C  ?</w:t>
      </w:r>
    </w:p>
    <w:p>
      <w:pPr>
        <w:pStyle w:val="Normal"/>
        <w:rPr/>
      </w:pPr>
      <w:r>
        <w:rPr/>
        <w:br/>
        <w:t>Resp.: 285mm</w:t>
        <w:br/>
        <w:br/>
      </w:r>
    </w:p>
    <w:p>
      <w:pPr>
        <w:pStyle w:val="Normal"/>
        <w:numPr>
          <w:ilvl w:val="0"/>
          <w:numId w:val="2"/>
        </w:numPr>
        <w:rPr/>
      </w:pPr>
      <w:r>
        <w:object w:dxaOrig="4245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103.5pt;width:212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48149" r:id="rId2"/>
        </w:object>
      </w:r>
      <w:r>
        <w:rPr/>
        <w:t>Um bloco de massa igual a 5,0 kg é puxado para cima por uma força F = 50 N sobre o plano inclinado da figura, partindo do repouso. Use  g = 10 m/s</w:t>
      </w:r>
      <w:r>
        <w:rPr>
          <w:vertAlign w:val="superscript"/>
        </w:rPr>
        <w:t>2</w:t>
      </w:r>
      <w:r>
        <w:rPr/>
        <w:t xml:space="preserve">. O coeficiente de atrito cinético plano-bloco é </w:t>
      </w:r>
      <w:r>
        <w:rPr>
          <w:rFonts w:eastAsia="Symbol" w:cs="Symbol" w:ascii="Symbol" w:hAnsi="Symbol"/>
        </w:rPr>
        <w:t></w:t>
      </w:r>
      <w:r>
        <w:rPr/>
        <w:t xml:space="preserve"> = 0,25.</w:t>
        <w:br/>
        <w:t>a) Calcule a energia cinética com que o bloco chega ao topo do plano.</w:t>
        <w:br/>
        <w:t>b) Calcule a aceleração do bloco</w:t>
        <w:br/>
        <w:t>c) Escreva a velocidade do bloco em função do tempo.</w:t>
        <w:br/>
        <w:br/>
        <w:t>Resp.: (a) 25 J  (b) 1,2 m/s</w:t>
      </w:r>
      <w:r>
        <w:rPr>
          <w:vertAlign w:val="superscript"/>
        </w:rPr>
        <w:t>2</w:t>
      </w:r>
      <w:r>
        <w:rPr/>
        <w:t xml:space="preserve">   (c) 1,2</w:t>
      </w:r>
      <w:r>
        <w:rPr>
          <w:sz w:val="24"/>
        </w:rPr>
        <w:t>t</w:t>
        <w:br/>
      </w:r>
    </w:p>
    <w:p>
      <w:pPr>
        <w:pStyle w:val="Normal"/>
        <w:numPr>
          <w:ilvl w:val="0"/>
          <w:numId w:val="2"/>
        </w:numPr>
        <w:rPr/>
      </w:pPr>
      <w:r>
        <w:object w:dxaOrig="428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61.25pt;width:214.5pt;height:1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834536" r:id="rId4"/>
        </w:object>
      </w:r>
      <w:r>
        <w:rPr/>
        <w:t xml:space="preserve">Uma vela está a uma distância D de um anteparo sobre o qual se projeta uma imagem com lente convergente. Observa-se que as duas distâncias L e L’entre a lente e a vela para as quais se obtém uma imagem nítida da vela no anteparo, distam uma da outra de uma distância </w:t>
      </w:r>
      <w:r>
        <w:rPr>
          <w:b/>
        </w:rPr>
        <w:t>a</w:t>
      </w:r>
      <w:r>
        <w:rPr/>
        <w:t xml:space="preserve"> .Determine o comprimento focal da lente.</w:t>
        <w:br/>
        <w:br/>
        <w:t xml:space="preserve">Resp.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br/>
        <w:b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Um objeto metálico é colocado próximo a uma carga de +0,02C e aterrado com um fio de resistência de 8</w:t>
      </w:r>
      <w:r>
        <w:rPr>
          <w:rFonts w:eastAsia="Symbol" w:cs="Symbol" w:ascii="Symbol" w:hAnsi="Symbol"/>
        </w:rPr>
        <w:t></w:t>
      </w:r>
      <w:r>
        <w:rPr/>
        <w:t>. Suponha que a corrente que passa pelo fio seja constante por um tempo de 0,1 ms até o sistema entrar em equilíbrio e que a energia dissipada no processo seja de 2J. De quanto é a carga no objeto metálico, no equilíbrio?</w:t>
        <w:br/>
        <w:br/>
        <w:t>Resp.: -0,005 C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Um astronauta, antes de partir para uma viagem até a Lua, observa um copo de água contendo uma pedra de gelo e verifica que 9/10 do volume da pedra de gelo está submersa na água. Como está de partida para a Lua, ele pensa em fazer a mesma experiência dentro da sua base na Lua. Dado que o valor da aceleração de gravidade na superfície da Lua é 1/6 do seu valor na Terra qual é porcentagem do volume da pedra de gelo que estaria submersa no copo de água na superfície da Lua?</w:t>
        <w:br/>
        <w:br/>
        <w:t>Resp.: 90%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módulo da velocidade das águas de um rio é de 10 m/s pouco antes de uma queda de água. Ao pé da queda existe um remanso onde a velocidade das águas é praticamente nula. Observa-se que a temperatura da água no remanso é 0,1 </w:t>
      </w:r>
      <w:r>
        <w:rPr>
          <w:vertAlign w:val="superscript"/>
        </w:rPr>
        <w:t>o</w:t>
      </w:r>
      <w:r>
        <w:rPr/>
        <w:t>C maior do que a da água antes da queda. Determine a altura da queda de água.</w:t>
        <w:br/>
        <w:t>Resp.: 37 m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m corpo de massa M é lançado com velocidade inicial </w:t>
      </w:r>
      <w:r>
        <w:rPr>
          <w:b/>
        </w:rPr>
        <w:t xml:space="preserve">V </w:t>
      </w:r>
      <w:r>
        <w:rPr/>
        <w:t>formando com a horizontal um ângulo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/>
        <w:t xml:space="preserve">, num local onde a aceleração da gravidade é g. Suponha que o vento atue de forma favorável sobre o corpo durante todo o tempo (ajudando a ir mais longe), com uma força F horizontal constante. Considere </w:t>
      </w:r>
      <w:r>
        <w:rPr>
          <w:b/>
        </w:rPr>
        <w:t xml:space="preserve">t </w:t>
      </w:r>
      <w:r>
        <w:rPr/>
        <w:t>como sendo o tempo total de permanência no ar. Nessas condições, determine o alcance do corpo.</w:t>
        <w:br/>
        <w:br/>
        <w:t xml:space="preserve">Resp.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Heading1"/>
        <w:jc w:val="right"/>
        <w:rPr>
          <w:vertAlign w:val="superscript"/>
        </w:rPr>
      </w:pPr>
      <w:r>
        <w:rPr>
          <w:vertAlign w:val="superscript"/>
        </w:rPr>
        <w:t>Página do Prof. BROTTO www.brotto.cjb.net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5:06:00Z</dcterms:created>
  <dc:creator>Alexandre Brotto</dc:creator>
  <dc:description/>
  <dc:language>en-US</dc:language>
  <cp:lastModifiedBy>Alexandre Brotto</cp:lastModifiedBy>
  <dcterms:modified xsi:type="dcterms:W3CDTF">2000-02-02T22:35:00Z</dcterms:modified>
  <cp:revision>3</cp:revision>
  <dc:subject/>
  <dc:title>1</dc:title>
</cp:coreProperties>
</file>